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Munkaterület átadás-átvételi jegyzőköny</w:t>
      </w:r>
      <w:r>
        <w:rPr>
          <w:rFonts w:cs="Arial" w:ascii="Arial" w:hAnsi="Arial"/>
          <w:b/>
          <w:sz w:val="28"/>
          <w:szCs w:val="28"/>
        </w:rPr>
        <w:tab/>
        <w:tab/>
      </w:r>
      <w:r>
        <w:rPr>
          <w:rFonts w:cs="Arial" w:ascii="Arial" w:hAnsi="Arial"/>
          <w:sz w:val="28"/>
          <w:szCs w:val="28"/>
        </w:rPr>
        <w:t>___/2016/MAV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………. </w:t>
      </w:r>
      <w:r>
        <w:rPr>
          <w:rFonts w:cs="Arial" w:ascii="Arial" w:hAnsi="Arial"/>
          <w:sz w:val="24"/>
          <w:szCs w:val="24"/>
        </w:rPr>
        <w:t>állomás/megállóhely és környékének, valamint a határos közterületek „……….. szerződés” A. számú mellékletében szereplő feladatainak ellátása (takarítás, hulladékelszállítás, kertészet, zöldterület gondozás, hótakarítás, csúszásmenteítés, stb.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ült: dátu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Jelen vannak: </w:t>
      </w:r>
      <w:r>
        <w:rPr>
          <w:rFonts w:cs="Arial" w:ascii="Arial" w:hAnsi="Arial"/>
          <w:sz w:val="24"/>
          <w:szCs w:val="24"/>
        </w:rPr>
        <w:t>jelenléti ív szeri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munka kezdése: dátum –tól, -ig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unkaterület megközelítése: </w:t>
      </w:r>
      <w:r>
        <w:rPr>
          <w:rFonts w:cs="Arial" w:ascii="Arial" w:hAnsi="Arial"/>
          <w:b/>
          <w:sz w:val="24"/>
          <w:szCs w:val="24"/>
        </w:rPr>
        <w:t>közúto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Jelenlévők a területet bejárták és megállapították, hogy a munkaterület munkavégzésre alkalm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tvevő a MÁV Zrt. területén történő munkavégzés szabályairól oktatásban részesült és alkalmazottait az oktatás anyagából kioktatta, az abban foglaltakat betartja és betartatj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z átadó egyúttal engedélyezi, hogy az átvevő és alkalmazottai a munkavégzés céljából a munkaterületre belépjenek, részükre a Belépési Engedélyek átadásra kerülte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ngedély nem vonatkozik a vasúti pályatesten történő közlekedés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ntiek alapján jelen jegyzőkönyv B. számú melléklet szerinti munkaterületet átadó átadja, átvevő átveszi a mellékletet képező fotókon látható állapot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.m.f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…………………….</w:t>
        <w:tab/>
        <w:tab/>
        <w:tab/>
        <w:tab/>
        <w:tab/>
        <w:tab/>
        <w:t>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9:00Z</dcterms:created>
  <dc:creator>horvathszab</dc:creator>
  <dc:description/>
  <dc:language>en-US</dc:language>
  <cp:lastModifiedBy>Máthé Gréta Viktória</cp:lastModifiedBy>
  <cp:lastPrinted>2012-02-27T09:24:00Z</cp:lastPrinted>
  <dcterms:modified xsi:type="dcterms:W3CDTF">2016-05-18T06:59:00Z</dcterms:modified>
  <cp:revision>2</cp:revision>
  <dc:subject/>
  <dc:title/>
</cp:coreProperties>
</file>